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600190" cy="9220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960"/>
                          <a:chOff x="0" y="0"/>
                          <a:chExt cx="660024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272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12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519.7pt;height:72.6pt" coordorigin="-360,-900" coordsize="10394,1452">
                <v:group id="shape_0" style="position:absolute;left:-360;top:-865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379;top:-865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360,-325" to="8279,-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140;top:-68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273;top:-90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Паста из фини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фин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ложить финики в небольшую кастрюлю. Налить воды, чтобы наполовину покрыть их. Варить на слабом огне, пока финики не размякнут. Следить за тем, чтобы вода не выпарилась. Размять, варить, пока смесь не превратится в пасту.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еченные яблоки с начинкой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 больших ябл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т. л. изю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т. л. орехов, измельч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/4 ст. меда или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ч. л. корианд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л. лимонного со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мыть яблоки (можно очистить), аккуратно вырезать сердцевину, положить в посуду для запеканок. Смешать изюм и орехи и положить по 1 ст. ложке в центр каждого яблока. Соединить мед, кориандр и лимонный сок; полученную смесь вылить чайной ложкой в центр каждого яблока. Смешать стакан воды с остатком  медовой смеси, полить яблоки. Налить вокруг яблок слой воды глубиной 0,5 см; накрыть крышкой или фольгой. Печь при средней температуре около 45 минут, пока яблоки не станут мягкими, проверить вилкой. Время приготовления будет зависеть от сорта и размера яблок. Подавать горячими или охлажденными. Количество меда зависит от сладости яблок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Фигурный рул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½ порции теста (дрожжевое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иниковое пюр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т измельченных орехов (по желанию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ч л саха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ст л теплой в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катать тесто в большой прямоугольник толщиной примерно 1 см. Поверхность прямоугольника  намазать финиковым пюре и посыпать орехами. Свернуть в рулет. Уложить на смазанный раст. маслом противень, соединить два конца вместе, образовав кольцо. Ножом сделать надрезы на 2/3 глубины рулета и шириной 2,5 см. Развернуть один надрез налево, другой направо, так повторить парами по всему кольцу. Накрыть, дать подойти в теплом месте около часа, пока объем не увеличится в два раз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ести 1 ч л сахара в 3 ст л теплой воды и смазать каравай. Выпекать в духовке при средней температуре 25 мин до золотистого цвета. Готовый каравай снять с противня и остудить на металлической подставке или на полотенц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5:28:00Z</dcterms:created>
  <dc:creator>P4CEL</dc:creator>
  <dc:description/>
  <dc:language>en-US</dc:language>
  <cp:lastModifiedBy>P4CEL</cp:lastModifiedBy>
  <dcterms:modified xsi:type="dcterms:W3CDTF">2003-05-27T03:13:00Z</dcterms:modified>
  <cp:revision>5</cp:revision>
  <dc:subject/>
  <dc:title>Занятие 13</dc:title>
</cp:coreProperties>
</file>